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inistry Expectations covered with our Minds-On (Biochemistry Unit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. 12 Biolog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iochemist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ig Ide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echnological applications that affect biological processes and cellular functions are used in the pharmaceutical and medical industri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iological molecules and their chemical properties affect cellular processes and biochemical reac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iochemical compounds play important structural and functional roles in cells of all liv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sm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verall Expecta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the end of this course, students will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1.  Evaluate technological advances in the field of cellular biology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2.  Investigate the chemical structures, functions, and chemical properties of biologic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olecules involved in some common cellular processes and biochemical reactions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3.  Demonstrate an understanding of the structures and functions of biological molecules, and the biochemical reactions required to maintain normal cellular fun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pecific Expecta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1. Relating Science to Technology,Society, and the Environ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1.2 evaluate, on the basis of research, some advances in cellular biology and relate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echnological application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3. Understanding Basic Concep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3.2 Describe the structure of important biochemical compounds, including carbohydrat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eins</w:t>
      </w:r>
      <w:r>
        <w:rPr>
          <w:rFonts w:cs="Times New Roman" w:ascii="Times New Roman" w:hAnsi="Times New Roman"/>
          <w:sz w:val="24"/>
          <w:szCs w:val="24"/>
        </w:rPr>
        <w:t>, lipids, and nucleic acids, and explain their function within cel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cientific Investigation Skills and Career Exploration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verall Expecta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oughout this course, students wil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1. demonstrate scientific investigation skills (related to both inquiry and research) in the four areas of skills (initiating and planning, performing and recording, analysing and interpreting, a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ing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2. identify and describe careers related to the fields of science under study, and describ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ontributions of scientists, including Canadians, to those fiel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pecific Expecta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1. Scientific Investigation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Skil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roughout this course, students wil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1.3 Identify and locate a variety of print and electronic sources that enable them to addr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arch topics fully and appropriate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1.7 Select, organize, and record relevant information on research topics from a variety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priate sources, including electroni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nalysing and Interpreting [AI]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1.9 Analyse the information gathered from research sources for logic, accuracy, reliabili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equacy, and bia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mmunicating [C]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1.11 Communicate ideas, plans, procedures, results, and conclusions orally, in writing, and/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n electronic presentations, using appropriate language and a variety of formats (e.g., d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s, laboratory reports, presentations, debates,simulations, models).</w:t>
      </w:r>
    </w:p>
    <w:p>
      <w:pPr>
        <w:pStyle w:val="Normal"/>
        <w:rPr>
          <w:rFonts w:ascii="Palatino-Roman;Times New Roman" w:hAnsi="Palatino-Roman;Times New Roman" w:cs="Palatino-Roman;Times New Roman"/>
          <w:sz w:val="20"/>
          <w:szCs w:val="20"/>
        </w:rPr>
      </w:pPr>
      <w:r>
        <w:rPr>
          <w:rFonts w:cs="Palatino-Roman;Times New Roman" w:ascii="Palatino-Roman;Times New Roman" w:hAnsi="Palatino-Roman;Times New Roman"/>
          <w:sz w:val="20"/>
          <w:szCs w:val="20"/>
        </w:rPr>
      </w:r>
    </w:p>
    <w:p>
      <w:pPr>
        <w:pStyle w:val="Normal"/>
        <w:spacing w:before="0" w:after="200"/>
        <w:rPr>
          <w:rFonts w:ascii="Palatino-Roman;Times New Roman" w:hAnsi="Palatino-Roman;Times New Roman" w:cs="Palatino-Roman;Times New Roman"/>
          <w:sz w:val="20"/>
          <w:szCs w:val="20"/>
        </w:rPr>
      </w:pPr>
      <w:r>
        <w:rPr>
          <w:rFonts w:cs="Palatino-Roman;Times New Roman" w:ascii="Palatino-Roman;Times New Roman" w:hAnsi="Palatino-Roman;Times New Roman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36:00Z</dcterms:created>
  <dc:creator>Rob De Luca</dc:creator>
  <dc:description/>
  <dc:language>en-US</dc:language>
  <cp:lastModifiedBy>Admin</cp:lastModifiedBy>
  <dcterms:modified xsi:type="dcterms:W3CDTF">2012-01-31T14:36:00Z</dcterms:modified>
  <cp:revision>2</cp:revision>
  <dc:subject/>
  <dc:title/>
</cp:coreProperties>
</file>